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DESIGN OF BRIDGE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13</w:t>
        <w:tab/>
        <w:tab/>
        <w:tab/>
        <w:tab/>
        <w:tab/>
        <w:tab/>
        <w:tab/>
        <w:t xml:space="preserve">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 of R.C. Slab Bride for a national highway to suite the following data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iage Width</w:t>
        <w:tab/>
        <w:tab/>
        <w:t>- 8 m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ot Path</w:t>
        <w:tab/>
        <w:tab/>
        <w:tab/>
        <w:t>- 1 m on either side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 Span</w:t>
        <w:tab/>
        <w:tab/>
        <w:tab/>
        <w:t>- 7 m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aring coat</w:t>
        <w:tab/>
        <w:tab/>
        <w:tab/>
        <w:t>- 100 mm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dth of bearing</w:t>
        <w:tab/>
        <w:tab/>
        <w:t>- 300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</w:t>
        <w:tab/>
        <w:tab/>
        <w:tab/>
        <w:t>- M40 and Fe415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ding</w:t>
        <w:tab/>
        <w:tab/>
        <w:tab/>
        <w:tab/>
        <w:t>- IRC class AA Track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rite the step for designing a Post – Tensioned Pre-Stressed Concrete Deck Slab.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major causes of prestressed bridge failures and indicate how these failures </w:t>
        <w:tab/>
        <w:t>could be avoided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sign a Post – Tensioned Pre-Stressed Concrete Deck Slab Bridge for National Highways to suit the following dat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lear Span</w:t>
        <w:tab/>
        <w:tab/>
        <w:tab/>
        <w:tab/>
        <w:tab/>
        <w:t>- 9 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lear Width of Road way</w:t>
        <w:tab/>
        <w:tab/>
        <w:t>- 7.5 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ot Path</w:t>
        <w:tab/>
        <w:tab/>
        <w:tab/>
        <w:tab/>
        <w:tab/>
        <w:t>- 600 mm wide on either s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ickness of wearing coat</w:t>
        <w:tab/>
        <w:tab/>
        <w:t>- 100 mm at the center of the ro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ive Load</w:t>
        <w:tab/>
        <w:tab/>
        <w:tab/>
        <w:tab/>
        <w:tab/>
        <w:t>- IRC Class AA Tracked Vehic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ype of Construction – Class I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 : M50 and 7 mm dia High strength Strand with ultimate tensile strength at          1500 MPa. The cable consists of 12 strands anchored at the end with a suitable diameter anchor block.  Compressive strength of concrete at transfer (fci= 40 MPa).  Loss Ratio – 0.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the principles of Design of Cable stayed Bridg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rite short notes 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Aerodynamic stability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Suspension bridge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Plate grind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Box grind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 well foundation is to be designed for an abutment of 10 m x 5 m base dimension.  The well is founded on a sandy soil, the date available are as follow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eights of bearing above the maximum scour level</w:t>
        <w:tab/>
        <w:tab/>
        <w:tab/>
        <w:tab/>
        <w:t>- 28 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ermissible Horizontal Displacement of the bearing level</w:t>
        <w:tab/>
        <w:tab/>
        <w:tab/>
        <w:t>- 50 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eight of the abutment</w:t>
        <w:tab/>
        <w:tab/>
        <w:tab/>
        <w:tab/>
        <w:tab/>
        <w:tab/>
        <w:tab/>
        <w:tab/>
        <w:tab/>
        <w:tab/>
        <w:t>- 6 m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vertical load including width of the abutment and well (considering Buoyancy effect) 20,000 K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otal lateral load at the scour level</w:t>
        <w:tab/>
        <w:tab/>
        <w:tab/>
        <w:tab/>
        <w:tab/>
        <w:tab/>
        <w:tab/>
        <w:tab/>
        <w:t>- 400 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ubmerged unit weight of soil.</w:t>
        <w:tab/>
        <w:tab/>
        <w:tab/>
        <w:tab/>
        <w:tab/>
        <w:tab/>
        <w:tab/>
        <w:tab/>
        <w:tab/>
        <w:t>- 9.5 KN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sign the well and verify the stresses in the steining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A foundation for substructures of a bridge consists of 16 piles to carry a total load of     </w:t>
        <w:tab/>
        <w:t xml:space="preserve">8000 KN.  The piles are spaced at 1.5 m c/c. They are driven through soft ground to a </w:t>
        <w:tab/>
        <w:t xml:space="preserve">hard stratum available at a depth of 12 m.  Design the pile foundation using M20 </w:t>
        <w:tab/>
        <w:t xml:space="preserve">concrete and </w:t>
        <w:tab/>
        <w:t>Fe415 Steels.</w:t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raw the typical Shapes of Piers.</w:t>
        <w:tab/>
        <w:tab/>
        <w:tab/>
        <w:tab/>
        <w:tab/>
        <w:tab/>
        <w:tab/>
        <w:tab/>
        <w:tab/>
        <w:tab/>
        <w:tab/>
        <w:t>(5)</w:t>
        <w:tab/>
        <w:tab/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different types of bearings with neat sketches.</w:t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hat are the common types of techniques used for bridge inspection.</w:t>
        <w:tab/>
        <w:tab/>
        <w:tab/>
        <w:t>(10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Bridge maintenance management.</w:t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ollowing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Joints </w:t>
        <w:tab/>
        <w:tab/>
        <w:t>b.</w:t>
        <w:tab/>
        <w:t>Erection of precast elements.</w:t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2</Pages>
  <Words>465</Words>
  <Characters>2656</Characters>
  <CharactersWithSpaces>3115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8T07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